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emelju članka 50. stavka 1. točka 12. Zakona o zdravstvenoj ispravnosti i zdravstvenom nadzoru nad namirnicama i predmetima opće uporabe ("Narodne novine", broj 60/92), ministar zdravstva, donosi 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VILNIK O POSEBNOJ RADNOJ ODJEĆI I OBUĆI OSOBA KOJE NA SVOJIM RADNIM MJESTIMA U PROIZVODNJI ILI PROMETU DOLAZE U NEPOSREDAN DODIR S NAMIRNICAMA, SREDSTVIMA ZA ODRŽAVANJE OSOBNE HIGIJENE, NJEGU I ULJEPŠAVANJE LICA I TIJELA 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Članak 1.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e koje na svojim radnim mjestima u proizvodnji ili prometu dolaze u neposredan dodir s namirnicama kao i sredstvima za održavanje osobne higijene, njegu i uljepšavanje lica i tijela moraju nositi posebnu radnu odjeću i obuću. 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Članak 2.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Posebnu radnu odjeću i obuću nose osobe iz članka 1. ovoga Pravilnika u vrijeme rada i to: 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>. u proizvodnji namirnica</w:t>
      </w:r>
      <w:r>
        <w:rPr>
          <w:sz w:val="22"/>
          <w:szCs w:val="22"/>
        </w:rPr>
        <w:t xml:space="preserve"> (industrijska proizvodnja namirnica i svaki drugi rad na preradi, obradi ili pripremanju jela, pića i napitaka, slastičarskih proizvoda, kruha i peciva i sl.) - </w:t>
      </w:r>
      <w:r>
        <w:rPr>
          <w:b/>
          <w:sz w:val="22"/>
          <w:szCs w:val="22"/>
        </w:rPr>
        <w:t>hlače</w:t>
      </w:r>
      <w:r>
        <w:rPr>
          <w:sz w:val="22"/>
          <w:szCs w:val="22"/>
        </w:rPr>
        <w:t xml:space="preserve"> ili suknju, </w:t>
      </w:r>
      <w:r>
        <w:rPr>
          <w:b/>
          <w:sz w:val="22"/>
          <w:szCs w:val="22"/>
        </w:rPr>
        <w:t>košulju ili bluzu odnosno kutu, kapu</w:t>
      </w:r>
      <w:r>
        <w:rPr>
          <w:sz w:val="22"/>
          <w:szCs w:val="22"/>
        </w:rPr>
        <w:t xml:space="preserve"> ili maramu i </w:t>
      </w:r>
      <w:r>
        <w:rPr>
          <w:b/>
          <w:sz w:val="22"/>
          <w:szCs w:val="22"/>
        </w:rPr>
        <w:t>pregaču</w:t>
      </w:r>
      <w:r>
        <w:rPr>
          <w:sz w:val="22"/>
          <w:szCs w:val="22"/>
        </w:rPr>
        <w:t xml:space="preserve"> sve u </w:t>
      </w:r>
      <w:r>
        <w:rPr>
          <w:b/>
          <w:sz w:val="22"/>
          <w:szCs w:val="22"/>
        </w:rPr>
        <w:t>bijeloj boji, kao i cipele od kože ili platna</w:t>
      </w:r>
      <w:r>
        <w:rPr>
          <w:sz w:val="22"/>
          <w:szCs w:val="22"/>
        </w:rPr>
        <w:t>, a na gruboj obradi sirovina te na pranju crnog i bijelog suđa i pregaču, rukavice i obuću od gume ili od plastične mase,</w:t>
      </w:r>
      <w:r>
        <w:rPr>
          <w:sz w:val="22"/>
          <w:szCs w:val="22"/>
          <w:u w:val="single"/>
        </w:rPr>
        <w:t xml:space="preserve"> 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na klanju stoke i peradi - radni kombinezon, kutu ili hlače i košulju, kapu ili maramu i gumenu pregaču, sve u bijeloj boji i čizme, 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na utovaru i istovaru mesa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radnu kutu ili hlače i košulju, kapu</w:t>
      </w:r>
      <w:r>
        <w:rPr>
          <w:sz w:val="22"/>
          <w:szCs w:val="22"/>
        </w:rPr>
        <w:t xml:space="preserve"> ili maramu i </w:t>
      </w:r>
      <w:r>
        <w:rPr>
          <w:b/>
          <w:sz w:val="22"/>
          <w:szCs w:val="22"/>
        </w:rPr>
        <w:t>kapuljaču sve u bijeloj boji, pregaču, čizme ili gumene ili plastične kaljače</w:t>
      </w:r>
      <w:r>
        <w:rPr>
          <w:sz w:val="22"/>
          <w:szCs w:val="22"/>
        </w:rPr>
        <w:t>. Radnici koji rade u prostorijama s temperaturom nižom od 0oC nose bijela radna odijela preko zaštitnog odijela.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 na utovaru i istovaru kruha, peciva i drugih pekarskih proizvoda - hlače ili suknju, košulju ili bluzu odnosno radnu kutu, kapu ili maramu i pregaču sve u bijeloj boji, kao i cipele od kože ili platna,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5. u skladištima i </w:t>
      </w:r>
      <w:r>
        <w:rPr>
          <w:b/>
          <w:sz w:val="22"/>
          <w:szCs w:val="22"/>
        </w:rPr>
        <w:t>prodavaonicama</w:t>
      </w:r>
      <w:r>
        <w:rPr>
          <w:sz w:val="22"/>
          <w:szCs w:val="22"/>
        </w:rPr>
        <w:t xml:space="preserve">: 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a) na radu s voćem i povrćem - radnu kutu u svijetloj boji 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b) </w:t>
      </w:r>
      <w:r>
        <w:rPr>
          <w:b/>
          <w:sz w:val="22"/>
          <w:szCs w:val="22"/>
        </w:rPr>
        <w:t>na radu s ostalim namirnicama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radnu kutu u svijetloj boji, na radu sa svježim mesom, mesnim prerađevinama</w:t>
      </w:r>
      <w:r>
        <w:rPr>
          <w:sz w:val="22"/>
          <w:szCs w:val="22"/>
        </w:rPr>
        <w:t xml:space="preserve">, kruhom, pecivom i slasticama osim radne kute i kapu ili povesku za kosu, a na radu sa svježom ribom osim navedenog i pregaču od gume ili plastične mase. </w:t>
      </w:r>
      <w:r>
        <w:rPr>
          <w:b/>
          <w:sz w:val="22"/>
          <w:szCs w:val="22"/>
        </w:rPr>
        <w:t>Poveska mora biti izrađena tako da se može vezati i učvrstiti ispod kose. Širina poveska treba biti tolika da može obuhvatiti kosu od čeone linije vlasišta do sredine tjemena</w:t>
      </w:r>
      <w:r>
        <w:rPr>
          <w:sz w:val="22"/>
          <w:szCs w:val="22"/>
        </w:rPr>
        <w:t xml:space="preserve"> Osobe na radnim mjestima iz točke 5. moraju nositi cipele od kože ili platna, a na radu sa svježom ribom čizme ili kaljače od gume ili plastične mase.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na pakiranju rinfuzne robe - hlače ili suknju, košulju ili bluzu odnosno radnu kutu, kapu ili maramu i pregaču sve u bijeloj boji, kao i cipele od kože ili platna, 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 u ugostiteljskim objektima: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) na usluživanju jela i pića - hlače ili suknju u boji, košulju ili bluzu odnosno radnu kutu u svijetloj boji. Ukoliko se u objektu uslužuje samo piče umjesto radnih hlača ili suknje dostatna je pregača u svijetloj boji,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b) na točenju i spravljanju pića - košulja ili bluza i pregača u svijetloj boji. Šef sale, šef konobara i šef servisa mogu nositi odijelo, smoking ili frak odnosno kostim ili haljinu u crnoj ili u drugoj boji: Posebna radna odjeća osoblja uposlenog u objektima iz točke 7. ovoga članka može biti u skladu sa specifičnostima i posebnim karakteristikama pojedinog objekta. 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8. na čišćenju i održavanju cisterni i rezervoara za mlijeko, pivo, napitke i slično - radnu kutu i kombinezon i ka pu ili maramu u svijetloj boji, kao i čizme od gume ili plastične mase. 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u proizvodnji sredstava za održavanje osobne higijene, njegu i uljepšavanje lica i tijela - hlaće ili suknju, košulju ili bluzu odnosno radnu kutu, kapu ili maramu sve u bijeloj boji, kao i cipele od kože ili platna, 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10. u prometu sredstava za održavanje osobne higijene, njegu i uljepšavanje lica i tijela - radnu kutu ili jednodijelnu ili dvodijelnu haljinu i cipele od kože ili platna, 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na održavanju čistoće radnih i pomoćnih prostorija odnosno prostora - radnu kutu i kapu ili maramu, kao i pregaču i rukavice od gume ili plastične mase i obuću otpornu na vlagu. 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sobe uposlene na poslovima iz stavka 1. točke 14. ovoga članka radnu odjeću potrebno je mijenjati svakodnevno, a ako to priroda posla zahtijeva i češće Radna odjeća mora biti od pamučne tkanine takvog sastava da se može iskuhavati i glačati. Za higijensko održavanje radne odjeće potrebno je osigurati pranje, sušenje i glačanje u vlastitim praonicama ili korištenjem drugih praonica. 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Članak 3.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ed posebne radne odjeće i obuće navedene u članku 2. ovoga Pravilnika </w:t>
      </w:r>
      <w:r>
        <w:rPr>
          <w:b/>
          <w:sz w:val="22"/>
          <w:szCs w:val="22"/>
        </w:rPr>
        <w:t>z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sobe koje rade u proizvodnji i prometu namirnica</w:t>
      </w:r>
      <w:r>
        <w:rPr>
          <w:sz w:val="22"/>
          <w:szCs w:val="22"/>
        </w:rPr>
        <w:t xml:space="preserve">, sredstava za održavanje osobne higijene, njegu i uljepšavanje lica i tijela </w:t>
      </w:r>
      <w:r>
        <w:rPr>
          <w:b/>
          <w:sz w:val="22"/>
          <w:szCs w:val="22"/>
        </w:rPr>
        <w:t>treb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sigurati i sredstva za održavanje osobne higijene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Osobe uposlene u neposrednoj proizvodnji i preradi namirnica, prometa sa svježim mesom, mesnim prerađevinama</w:t>
      </w:r>
      <w:r>
        <w:rPr>
          <w:sz w:val="22"/>
          <w:szCs w:val="22"/>
        </w:rPr>
        <w:t xml:space="preserve">, kruhom, pecivom i slasticama </w:t>
      </w:r>
      <w:r>
        <w:rPr>
          <w:b/>
          <w:sz w:val="22"/>
          <w:szCs w:val="22"/>
        </w:rPr>
        <w:t>moraju biti uredno podšišani, a muškarci i obrijani</w:t>
      </w:r>
      <w:r>
        <w:rPr>
          <w:sz w:val="22"/>
          <w:szCs w:val="22"/>
        </w:rPr>
        <w:t xml:space="preserve">. Radnici s urednom dužom kosom moraju pri radu nositi zaštitne mreže ili marame. </w:t>
      </w:r>
      <w:r>
        <w:rPr>
          <w:b/>
          <w:sz w:val="22"/>
          <w:szCs w:val="22"/>
        </w:rPr>
        <w:t>Nokti na prstima ruku moraju uvijek biti čisti i uredno odrezani, a pri radu je zabranjeno nošenje ručnih satova i nakita te uporaba kozmetičkih sredstava</w:t>
      </w:r>
      <w:r>
        <w:rPr>
          <w:sz w:val="22"/>
          <w:szCs w:val="22"/>
        </w:rPr>
        <w:t xml:space="preserve">. 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Članak 4.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vne i fizičke osobe koje proizvode ili stavljaju u promet namirnice i sredstva za održavanje osobne higijene dužne su osigurati dostatan broj kompleta radne odjeće i obuće za sve uposlene osobe. Za svaku uposlenu osobu koja sudjeluje u proizvodnji i prometu namirnica ili sredstava iz stavka 1. ovog članka potrebno je osigurati najmanje 3 kompleta radne odjeće i obuće izrađene po mjeri osobe koja će je nositi i to prilagođene godišnjem dobu. </w:t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Članak 5.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Posebnu radnu odjeću i obuću treba čuvati u zaključanim garderobnim ormarićima izgrađenim od čvrstog materijala, koji se može lako čistiti i prati, te smještenim u prostoriju odnosno u odvojeni prostor namijenjen isključivo za garderobu. Iznimno, u manjim objektima, garderobni ormarići mogu se smjestiti u posebnom dijelu pred prostora sanitarnog čvora ili drugih pomoćnih prostorija u sklopu objekta. U objektima u kojima postoje odgovarajuće garderobe izvedene prema posebnim propisima o sanitarno-tehničkim i higijenskim uvjetima pomoćnih prostorija objekata za proizvodnju i promet namirnica ili za izvedbu sterilnih materijala i slično (nečista i čista strana garderobe) nije potrebno osigurati garderobne ormariće za čuvanje potrebne radne odjeće i obuće. </w:t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Članak 6.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om stupanja na snagu ovoga Pravilnika prestaje važiti Pravilnik o posebnoj radnoj odjeći i obući osoba koje rade u proizvodnji i prometu živežnih namirnica, sredstava za održavanje osobne higijene, njegu i uljepšavanje lica i tijela ("Narodne novine", br. 27/75, 7/77). </w:t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Članak 7.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aj Pravilnik stupa na snagu osmog dana od dana objave u "Narodnim novinama"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Potpisom potvrđujem upoznatost s važećim </w:t>
      </w:r>
      <w:r>
        <w:rPr>
          <w:i/>
        </w:rPr>
        <w:t>Pravilnikom o posebnoj radnoj odjeći i obući osoba koje na svojim radnim mjestima u proizvodnji ili prometu dolaze u neposredan kontakt s namirnicama, sredstvima za održavanje higijene, njegu i uljepšavanje lica i tijel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021"/>
        <w:gridCol w:w="3685"/>
      </w:tblGrid>
      <w:tr>
        <w:trPr/>
        <w:tc>
          <w:tcPr>
            <w:tcW w:w="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.br.</w:t>
            </w:r>
          </w:p>
        </w:tc>
        <w:tc>
          <w:tcPr>
            <w:tcW w:w="6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me i prezim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tpis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02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0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0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0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0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0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_________, dana ______________.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(potpis Voditelja HACCP tima)  </w:t>
      </w:r>
    </w:p>
    <w:p>
      <w:pPr>
        <w:pStyle w:val="Normal"/>
        <w:ind w:right="-173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-173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-173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NAPOMENA:</w:t>
      </w:r>
    </w:p>
    <w:p>
      <w:pPr>
        <w:pStyle w:val="Normal"/>
        <w:ind w:right="-173" w:hanging="0"/>
        <w:jc w:val="both"/>
        <w:rPr/>
      </w:pPr>
      <w:r>
        <w:rPr>
          <w:b/>
          <w:bCs/>
          <w:i/>
          <w:iCs/>
          <w:color w:val="FF0000"/>
        </w:rPr>
        <w:t>Pravilnik o  posebnoj radnoj odjeći i obući zaposlenika...NN 46/94</w:t>
      </w:r>
      <w:r>
        <w:rPr>
          <w:b/>
          <w:bCs/>
          <w:color w:val="FF0000"/>
        </w:rPr>
        <w:t xml:space="preserve"> potpisan od strane zaposlenika potrebno je arhivirati kod Voditelja HACCP tima.</w:t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58:00Z</dcterms:created>
  <dc:creator>DLS</dc:creator>
  <dc:description/>
  <cp:keywords/>
  <dc:language>en-US</dc:language>
  <cp:lastModifiedBy>Bojan Smrkulj</cp:lastModifiedBy>
  <dcterms:modified xsi:type="dcterms:W3CDTF">2018-09-11T19:13:00Z</dcterms:modified>
  <cp:revision>19</cp:revision>
  <dc:subject/>
  <dc:title/>
</cp:coreProperties>
</file>